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57249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10707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93865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4904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07794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33769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00444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77144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98540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47995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4706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03639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70012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95189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0358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