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560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898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756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497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9653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080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418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859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49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242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721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427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836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