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168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779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295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542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086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977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256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556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928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713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107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054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072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744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436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41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737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