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9401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727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8942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957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8466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0338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8310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4515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8179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5268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7442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7429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7966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099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