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007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070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8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515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13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4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37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09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55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045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2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8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86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