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615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387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624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279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019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509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153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06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226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992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455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180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889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371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454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970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658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