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4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561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16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79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972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74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47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87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79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213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385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18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110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956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23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