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338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933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98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349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801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082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82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430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565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463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346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312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663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