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909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312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505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668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506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932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281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414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863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662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895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904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377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196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018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754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445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