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10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95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70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608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99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45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869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080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94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346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73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02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7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2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254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