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110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967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887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276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243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382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011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383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849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121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527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936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048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