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225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0740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5474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4553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0835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9366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2501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6311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228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1934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688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280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1857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3321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48444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3147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4120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