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20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980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77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87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9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202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23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75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59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137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52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7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039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