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52203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77381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29386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89642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64296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80153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30068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34648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56891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66228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882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71881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80567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