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112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508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164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804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925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366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325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35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772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989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413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729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723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286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299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885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931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