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20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5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52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774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056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122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783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844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571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072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020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054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699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433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83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