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776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54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19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45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96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834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726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96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786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95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88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39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053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