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21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671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10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461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463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333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10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889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59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062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83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54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633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487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555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495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451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