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0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41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1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31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58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412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428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120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70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27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338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71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8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27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27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