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11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406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7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593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137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634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043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851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718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519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286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093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394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