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80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458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15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52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58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06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99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62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46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4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98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44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147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09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