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85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893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63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548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25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489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592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59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59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822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780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260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932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158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482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