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151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599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986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778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847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783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552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798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995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849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581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945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614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