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405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402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574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710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200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366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361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767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203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282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649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916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06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415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443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42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721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