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30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953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07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46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1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01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152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766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815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2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502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693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13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811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1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