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30491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95126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15019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17295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02856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93623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22196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74130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42690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21551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25180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95321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23810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