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528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279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921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563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189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063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638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020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346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987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061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80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218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623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692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067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146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