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60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663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89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60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31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624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495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11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0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09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97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1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29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880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853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