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0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6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77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6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964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69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84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0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21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66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9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9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28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