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619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28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274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1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21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99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25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4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275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8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43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9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72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66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91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521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75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