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452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513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829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490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638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525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090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289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877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061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586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593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543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69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169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