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09978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73083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71019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17643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73333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03072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19206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8823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99831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5754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35280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50964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84296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