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32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20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17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30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52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50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140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70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86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14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3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5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42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34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73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78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