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7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89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95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5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01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15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09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91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04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11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87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88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0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088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50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