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55607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60720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55890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07670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54167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98963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31984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26871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0689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3538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16637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63659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30981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