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405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507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0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14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257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306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387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224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82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051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933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563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794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126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620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002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828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