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5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26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72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98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30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18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52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90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769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381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805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62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75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135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273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