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48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15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632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287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841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409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988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300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65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07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3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51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63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