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111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16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23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61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9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724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40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62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76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827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526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74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87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215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55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30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03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