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633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68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481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268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158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020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162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638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417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737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467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385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883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197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325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