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996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965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4048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309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759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557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481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032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889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519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083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696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3445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