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021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839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269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98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370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296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32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373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986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662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836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697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203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4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426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71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185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