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7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17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520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88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47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71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70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439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95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0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644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2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983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20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88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