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0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897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464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84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16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260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157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108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0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429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343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803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519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46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033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85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813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