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80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177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38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12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13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902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590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948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582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03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45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56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93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600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19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