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3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5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21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39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99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806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40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05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932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303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1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60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86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