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064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855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87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629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45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573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512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330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362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70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714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50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899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260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594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70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519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