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1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054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483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760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05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183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215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332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05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463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78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835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872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36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836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