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275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80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72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54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20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9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3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90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1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61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35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3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068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