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2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12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63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34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49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86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738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59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13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01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72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26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70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06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659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65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